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Line 4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 О С Т А Н О В Л Е Н И Е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14.11.2025г.  № 663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 утверждении основных направлен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олговой политики Трубчевского</w:t>
      </w:r>
    </w:p>
    <w:p>
      <w:pPr>
        <w:pStyle w:val="Normal"/>
        <w:rPr/>
      </w:pPr>
      <w:r>
        <w:rPr>
          <w:sz w:val="26"/>
          <w:szCs w:val="26"/>
        </w:rPr>
        <w:t>муниципального района на 2026 год и</w:t>
      </w:r>
    </w:p>
    <w:p>
      <w:pPr>
        <w:pStyle w:val="Normal"/>
        <w:rPr/>
      </w:pPr>
      <w:r>
        <w:rPr>
          <w:sz w:val="26"/>
          <w:szCs w:val="26"/>
        </w:rPr>
        <w:t>на плановый период 2027 и 2028 го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07.1 Бюджетного кодекса Российской Федерации,   решением Трубчевского районного Совета народных депутатов от 31.07.2012 № 4-524 «Об утверждении Порядка осуществления муниципальных заимствований, управления муниципальным долгом Трубчевского муниципального района и предоставления муниципальных гарантий», в целях обеспечения эффективного управления муниципальным долгом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1.Утвердить прилагаемые основные направления долговой политики Трубчевского муниципального района на 2026 год и на плановый период 2027 и 2028 годов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с 1 января 2026 год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Признать утратившим силу  с 1 января 2026 года постановление администрации Трубчевского муниципального района от 12.11.2024 № 716 «Об утверждении основных направлений долговой политики Трубчевского муниципального района на 2025 год и на плановый период 2026 и 2027 годов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4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rubech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5. Контроль за исполнением постановления возложить на заместителя главы администрации Трубчевского муниципального района – начальника финансового управления администрации Трубчевского муниципального района  Сидорову С.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администрации Трубчевского </w:t>
      </w:r>
    </w:p>
    <w:p>
      <w:pPr>
        <w:pStyle w:val="Normal"/>
        <w:rPr>
          <w:sz w:val="28"/>
          <w:szCs w:val="28"/>
        </w:rPr>
      </w:pPr>
      <w:r>
        <w:rPr>
          <w:sz w:val="26"/>
          <w:szCs w:val="26"/>
        </w:rPr>
        <w:t>муниципального района                                                           И.И.Обыдённов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</w:t>
      </w:r>
      <w:bookmarkStart w:id="0" w:name="P305"/>
      <w:bookmarkEnd w:id="0"/>
      <w:r>
        <w:rPr>
          <w:sz w:val="26"/>
          <w:szCs w:val="26"/>
        </w:rPr>
        <w:t xml:space="preserve">Утверждены </w:t>
      </w:r>
    </w:p>
    <w:p>
      <w:pPr>
        <w:pStyle w:val="Normal"/>
        <w:ind w:left="2880" w:firstLine="720"/>
        <w:jc w:val="right"/>
        <w:rPr/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left="2880" w:firstLine="720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       Трубчевского муниципального  района</w:t>
      </w:r>
    </w:p>
    <w:p>
      <w:pPr>
        <w:pStyle w:val="Normal"/>
        <w:ind w:left="2880" w:firstLine="720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       от 14.11.2025г. № 663</w:t>
      </w:r>
    </w:p>
    <w:p>
      <w:pPr>
        <w:pStyle w:val="Normal"/>
        <w:ind w:left="2880"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80"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СНОВНЫЕ НАПРАВ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долговой политики Трубчевского муниципального района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 2026 год и на плановый период 2027 и 2028 год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3"/>
        </w:numPr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бщие положения</w:t>
      </w:r>
    </w:p>
    <w:p>
      <w:pPr>
        <w:pStyle w:val="ConsPlusNormal"/>
        <w:ind w:left="10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Основные направления долговой политики Трубчевского муниципального района на 2026 год и на плановый период  2027 и 2028 годов (далее – долговая политика Трубчевского муниципального района) определяют приоритетные направления деятельности по управлению муниципальным долгом Трубчевского муниципального района (далее – муниципальный долг)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Долговая политика Трубчевского муниципального района сформирована с учетом требований статьи 107.1 Бюджетного кодекса Российской Федерации, основных направлений бюджетной и налоговой политики, а также исполнения условий соглашения о предоставлении бюджетного кредита.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3"/>
        </w:numPr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тоги реализации долговой политики </w:t>
      </w:r>
    </w:p>
    <w:p>
      <w:pPr>
        <w:pStyle w:val="ConsPlusNormal"/>
        <w:ind w:left="14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Долговая политика Трубчевского муниципального района в 2024 году и истекшем периоде 2025 года была направлена на обеспечение показателей долговой устойчивости, сдерживание роста муниципального долга, экономию расходов на его обслуживание. </w:t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По итогам исполнения бюджета района за 2024 год муниципальный долг Трубчевского муниципального района составил 3 500,0 тыс.рублей, или 5,1 процента налоговых и неналоговых доходов без учета поступлений налоговых доходов по дополнительным нормативам отчислений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структуре муниципального долга отсутствует задолженность по банковским кредитам, 100 процентов объема долга составляет бюджетный кредит с низкой процентной ставкой 0,1 процента годовых. Благодаря отсутствию коммерческих кредитов расходы на обслуживание муниципального долга за 2024 год составили 3,5 тыс.рублей. </w:t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течение 2024 года и за истекший период 2025 года муниципальные внутренние заимствования Трубчевского муниципального района не осуществлялись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За истекший период 2025 года произведено досрочное погашение одной трети долга в сумме 1 166,7 тыс.рублей по кредиту, полученному из областного бюджета, что позволило сократить расходы на обслуживание муниципального долга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о итогам анализа долговой нагрузки, проведенного департаментом финансов Брянской области, в 2025 году Трубчевский муниципальный район отнесен к муниципальным образованиям с высоким уровнем долговой устойчивост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3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ые факторы, определяющие характер и </w:t>
      </w:r>
    </w:p>
    <w:p>
      <w:pPr>
        <w:pStyle w:val="ConsPlusNormal"/>
        <w:numPr>
          <w:ilvl w:val="0"/>
          <w:numId w:val="0"/>
        </w:numPr>
        <w:ind w:left="144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правления  долговой политики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Основными факторами, определяющими характер и направления долговой политики Трубчевского муниципального района, являются: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влияние геополитической и экономической ситуации на развитие отраслей экономики и динамику поступления налоговых и неналоговых доходов в бюджет района;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наличие ограничений по объему муниципального долга и расходов на обслуживание муниципального долга, установленных бюджетным законодательством Российской Федерации;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ддержание объема муниципального долга на оптимальном уровне;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объем  муниципальных заимствований должен определяться результатами исполнения бюджета района, анализа рынка финансовых услуг, учитывать соблюдение требований Бюджетного кодекса Российской Федерации и условия реструктуризации бюджетного кредита,  а также ежегодно заключаемых соглашений о мерах по социально-экономическому развитию и оздоровлению муниципальных финансов Трубчевского муниципального района; 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По условиям Соглашения о предоставлении Трубчевскому муниципальному району в 2022 году из областного бюджета бюджетного кредита в объеме 3 500 тыс.рублей для погашения долговых обязательств по кредиту, полученному от кредитной организации, задолженность по основному долгу будет погашаться равными долями в период с 2025 по 2027 годы, проценты за пользование бюджетным кредитом  уплачиваются в размере 0,1 процента годовых, что позволит достигнуть экономии бюджетных средств на обслуживание муниципального долга.</w:t>
      </w:r>
    </w:p>
    <w:p>
      <w:pPr>
        <w:pStyle w:val="ConsPlusNormal"/>
        <w:numPr>
          <w:ilvl w:val="0"/>
          <w:numId w:val="0"/>
        </w:numPr>
        <w:spacing w:lineRule="atLeast" w:line="2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</w:t>
      </w:r>
    </w:p>
    <w:p>
      <w:pPr>
        <w:pStyle w:val="ConsPlusNormal"/>
        <w:numPr>
          <w:ilvl w:val="0"/>
          <w:numId w:val="2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Цели и  задачи  долговой политики </w:t>
      </w:r>
    </w:p>
    <w:p>
      <w:pPr>
        <w:pStyle w:val="ConsPlusNormal"/>
        <w:numPr>
          <w:ilvl w:val="0"/>
          <w:numId w:val="0"/>
        </w:numPr>
        <w:ind w:left="720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ые направления долговой политики Трубчевского муниципального района  на 2026 год и на плановый период 2027 и 2028 годов сохраняют  преемственность целей и задач, определенных в предыдущем периоде.  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Реализация долговой политики  Трубчевского муниципального района в 2026-2028 годах будет осуществляться в соответствии со следующими целями: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сбалансированности бюджета Трубчевского муниципального района Брянской области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выполнения показателей исполнения бюджета района в размерах, характеризующих высокую долговую устойчивость Трубчевского муниципального района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поддержание низкой долговой нагрузки на бюджет района и оптимального уровня расходов на обслуживание долга; 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сохранение положительной кредитной истории Трубчевского муниципального района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прозрачности процессов управления муниципальным долгом Трубчевского муниципального района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крытие информации о муниципальном долге Трубчевского муниципального района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нижение рисков в сфере управления муниципальным долгом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развитие новых механизмов управления муниципальным долгом. 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Реализация долговой политики Трубчевского муниципального района будет направлена на решение следующих задач: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ониторинг показателей долговой устойчивости, предусмотренных Бюджетным кодексом  Российской Федерации; 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ение своевременно и в полном объеме обязательств по погашению и обслуживанию муниципального долга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крытие информации о муниципальном долге Трубчевского муниципального района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полнение условий, установленных соглашением о мерах по социально-экономическому развитию и оздоровлению муниципальных финансов Трубчевского муниципального района. 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2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Инструменты реализации долговой политики </w:t>
      </w:r>
    </w:p>
    <w:p>
      <w:pPr>
        <w:pStyle w:val="ConsPlusNormal"/>
        <w:numPr>
          <w:ilvl w:val="0"/>
          <w:numId w:val="0"/>
        </w:numPr>
        <w:ind w:firstLine="708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Реализация долговой политики Трубчевского муниципального района в 2026 - 2028 годах будет направлена на поддержание экономически безопасного уровня муниципального долга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струментами  реализации долговой политики Трубчевского муниципального района являются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</w:rPr>
        <w:t>формирование  бюджета Трубчевского муниципального района на 2026 и 2027 годы с профицитом с целью не привлечения кредитов кредитных организаций для погашения бюджетного кредита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обеспечение  сбалансированности бюджета района при одновременном обеспечении не превышения установленных показателей по объему муниципального долга и минимизации расходов на обслуживание долговых обязательств; 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снижение долговых рисков, в том числе за счет продления действия моратория на выдачу муниципальных гарантий Трубчевского муниципального района;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активное управление муниципальным долгом, в том числе за счет использования среднесрочных долговых инструментов;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информирование населения района о состоянии муниципального долга Трубчевского муниципального района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8"/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6. Анализ рисков для бюджета, возникающих в процессе</w:t>
      </w:r>
    </w:p>
    <w:p>
      <w:pPr>
        <w:pStyle w:val="ConsPlusNormal"/>
        <w:numPr>
          <w:ilvl w:val="0"/>
          <w:numId w:val="0"/>
        </w:numPr>
        <w:ind w:firstLine="708"/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управления муниципальным долгом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Важное место в достижении целей долговой политики Трубчевского муниципального района занимает оценка потенциальных рисков, возникающих в процессе её реализации. Основными рисками, связанными с управлением муниципальным долгом, являются: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риск не достижения планируемых объемов поступлений доходов в бюджет района, поскольку недопоступление доходов потребует изыскания иных источников для выполнения расходных обязательств бюджета и обеспечения его сбалансированности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рогнозом социально-экономического развития Трубчевского муниципального района на 2026 год и на плановый период 2027 и 2028 годов снижение  поступлений налоговых и неналоговых доходов в очередном году  и плановом периоде не прогнозируется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оценки данного риска планируется продолжить ежемесячный мониторинг исполнения бюджета Трубчевского муниципального района по налоговым и неналоговым доходам и расходам бюджета района с целью  принятия своевременных управленческих решений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б) процентный риск – вероятность увеличения объема расходов бюджета района на обслуживание муниципального долга района вследствие увеличения процентных ставок и (или) роста объемов привлечения кредитов для выполнения расходных обязательств;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В связи с отсутствием в структуре муниципального долга коммерческих заимствований данный вид риска является минимальным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в) риск возникновения новых расходных обязательств, не обеспеченных источниками финансирования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Минимизация данного риска будет обеспечиваться за счет реалистичного прогнозирования доходов бюджета Трубчевского муниципального района, а также принятия взвешенных и экономически обоснованных решений в части согласования новых расходных обязательств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Для избежания риска предъявления к району требований по исполнению условных долговых обязательств, обеспеченных муниципальными гарантиями Трубчевского муниципального района, необходимо поддержание моратория на их предоставление.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1:30:00Z</dcterms:created>
  <dc:creator>31-Унеча</dc:creator>
  <dc:description/>
  <cp:keywords/>
  <dc:language>en-US</dc:language>
  <cp:lastModifiedBy>Морозова</cp:lastModifiedBy>
  <cp:lastPrinted>2025-11-18T16:00:00Z</cp:lastPrinted>
  <dcterms:modified xsi:type="dcterms:W3CDTF">2025-11-26T13:41:00Z</dcterms:modified>
  <cp:revision>175</cp:revision>
  <dc:subject/>
  <dc:title>В страховую компанию «ЭкоОМС»</dc:title>
</cp:coreProperties>
</file>